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DD)FORMA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c�c�t�H�[�}�b�g�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`�k�T�O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`��^�C�v�̃V���[�e�B���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